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Newcomers Curriculum Roadmap</w:t>
      </w:r>
    </w:p>
    <w:p>
      <w:pPr>
        <w:pStyle w:val="Normal"/>
        <w:rPr/>
      </w:pPr>
      <w:r>
        <w:rPr/>
      </w:r>
    </w:p>
    <w:tbl>
      <w:tblPr>
        <w:tblW w:w="15248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50"/>
        <w:gridCol w:w="1550"/>
        <w:gridCol w:w="1383"/>
        <w:gridCol w:w="1305"/>
        <w:gridCol w:w="1203"/>
        <w:gridCol w:w="1238"/>
        <w:gridCol w:w="1323"/>
        <w:gridCol w:w="1205"/>
        <w:gridCol w:w="1272"/>
        <w:gridCol w:w="1483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2-6 Newcomer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rehensio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rateg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iograph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 induction project for newcomers who arrive through the school year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iograph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i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tion: folktales and porqouis stori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tion: folktales and porqouis stori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fiction: Science and social studies them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fiction: Science and social studies them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tion and non-fiction: poetry myths, fables, realistic fiction. Science fiction and more science and social studies non-ficti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tion and non-fiction: poetry myths, fables, realistic fiction. Science fiction and more science and social studies non-fic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tion and non-fiction: poetry myths, fables, realistic fiction. Science fiction and more science and social studies non-fiction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●</w:t>
            </w:r>
            <w:r>
              <w:rPr>
                <w:sz w:val="20"/>
                <w:szCs w:val="20"/>
              </w:rPr>
              <w:t>Spanish Academic vocabulary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●</w:t>
            </w:r>
            <w:r>
              <w:rPr>
                <w:sz w:val="20"/>
                <w:szCs w:val="20"/>
              </w:rPr>
              <w:t>Text Talk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Spanish w/ robust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-  English w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s and adjec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●</w:t>
            </w:r>
            <w:r>
              <w:rPr>
                <w:sz w:val="20"/>
                <w:szCs w:val="20"/>
              </w:rPr>
              <w:t>Basic English sight words*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●</w:t>
            </w:r>
            <w:r>
              <w:rPr>
                <w:sz w:val="20"/>
                <w:szCs w:val="20"/>
              </w:rPr>
              <w:t>Spanish****  common mistake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with genre, FOSS Unit,  or Social Studies proj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lect Spanish words from </w:t>
            </w:r>
            <w:r>
              <w:rPr>
                <w:i/>
                <w:sz w:val="20"/>
                <w:szCs w:val="20"/>
              </w:rPr>
              <w:t xml:space="preserve">Lectura </w:t>
            </w:r>
            <w:r>
              <w:rPr>
                <w:sz w:val="20"/>
                <w:szCs w:val="20"/>
              </w:rPr>
              <w:t xml:space="preserve"> and/or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king Meaning</w:t>
            </w:r>
            <w:r>
              <w:rPr>
                <w:sz w:val="20"/>
                <w:szCs w:val="20"/>
              </w:rPr>
              <w:t xml:space="preserve"> texts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1590</wp:posOffset>
                      </wp:positionV>
                      <wp:extent cx="21805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rst period Dolch wor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27.7pt;mso-wrap-distance-left:9.05pt;mso-wrap-distance-right:9.05pt;mso-wrap-distance-top:0pt;mso-wrap-distance-bottom:0pt;margin-top:1.7pt;mso-position-vertical-relative:text;margin-left:-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st period Dolch wor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1440</wp:posOffset>
                      </wp:positionV>
                      <wp:extent cx="8238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8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se games like Go Fish, Concentration, Bingo,  “Read, Roll and Tally” , “Oops”,  “I have..who has…?” and othe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8.7pt;height:18.7pt;mso-wrap-distance-left:9.05pt;mso-wrap-distance-right:9.05pt;mso-wrap-distance-top:0pt;mso-wrap-distance-bottom:0pt;margin-top:7.2pt;mso-position-vertical-relative:text;margin-left:-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e games like Go Fish, Concentration, Bingo,  “Read, Roll and Tally” , “Oops”,  “I have..who has…?” and oth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890</wp:posOffset>
                      </wp:positionV>
                      <wp:extent cx="8236585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658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t ¡Ay Caramba! chart of common mistakes. Teach mini lessons on c/s/z  and y/1  and y/ll and v/b  and m/n confus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8.55pt;height:18.7pt;mso-wrap-distance-left:9.05pt;mso-wrap-distance-right:9.05pt;mso-wrap-distance-top:0pt;mso-wrap-distance-bottom:0pt;margin-top:0.7pt;mso-position-vertical-relative:text;margin-left:-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t ¡Ay Caramba! chart of common mistakes. Teach mini lessons on c/s/z  and y/1  and y/ll and v/b  and m/n confus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writing in journals and creative pie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ct English words from simple English read aloud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using Jeopardy-type gam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81455</wp:posOffset>
                      </wp:positionV>
                      <wp:extent cx="2294890" cy="351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ond period Dolch wor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7.7pt;mso-wrap-distance-left:9.05pt;mso-wrap-distance-right:9.05pt;mso-wrap-distance-top:0pt;mso-wrap-distance-bottom:0pt;margin-top:116.65pt;mso-position-vertical-relative:text;margin-left:1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ond period Dolch wor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627505</wp:posOffset>
                      </wp:positionV>
                      <wp:extent cx="1837690" cy="3517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rd period Dolch wor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7.7pt;mso-wrap-distance-left:9.05pt;mso-wrap-distance-right:9.05pt;mso-wrap-distance-top:0pt;mso-wrap-distance-bottom:0pt;margin-top:128.15pt;mso-position-vertical-relative:text;margin-left: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rd period Dolch wor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646555</wp:posOffset>
                      </wp:positionV>
                      <wp:extent cx="1837690" cy="3517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urth period Dolch wor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7.7pt;mso-wrap-distance-left:9.05pt;mso-wrap-distance-right:9.05pt;mso-wrap-distance-top:0pt;mso-wrap-distance-bottom:0pt;margin-top:129.65pt;mso-position-vertical-relative:text;margin-left:2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urth period Dolch wor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enc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 of high frequency words; reading lists of word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ation; choral readings and chant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and pronunciation; partner readin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; partner read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group and one-minute reading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ers’ theat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readi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readin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present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presentations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writing, writing bursts, narrative Trait: idea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r ed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writing, writing bursts, narrative Trait: idea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itory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t: organizat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enc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s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t: Fluenc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y (focus on common error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/v, y/ll,s/c, /h/, accent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uasive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t: Voi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ee 3/4  and 5/6 Newcomers Essential Academic Vocabulary lists  developed 02/06/09</w:t>
      </w:r>
    </w:p>
    <w:p>
      <w:pPr>
        <w:pStyle w:val="Normal"/>
        <w:rPr/>
      </w:pPr>
      <w:r>
        <w:rPr/>
        <w:t xml:space="preserve">** Text Talk with robust Spanish words from shared readings from the “Spanish Genre Studies Using </w:t>
      </w:r>
      <w:r>
        <w:rPr>
          <w:i/>
        </w:rPr>
        <w:t>Lectura</w:t>
      </w:r>
      <w:r>
        <w:rPr/>
        <w:t xml:space="preserve"> Series, Grades 3-6 Text Talk with interesting and useful English verbs and adjectives using  the following model from Cummins: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228965" cy="1942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942560"/>
                          <a:chOff x="0" y="0"/>
                          <a:chExt cx="82288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6880" y="11448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300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45720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ll w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 __ __ __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4236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i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nonym in 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tonym in 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37160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aw a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37160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 a sent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152.95pt" coordorigin="0,0" coordsize="12959,3059">
                <v:rect id="shape_0" stroked="f" o:allowincell="f" style="position:absolute;left:0;top:0;width:1295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59,180" to="575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800" to="791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8;top:72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ll wo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__ __ __ __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539;width:21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iv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nonym in L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tonym in L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16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aw a pic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2160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 a sen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The Preprimer through Third Grade Dolch sight words (about 185 words) grouped by 9-week periods.</w:t>
      </w:r>
    </w:p>
    <w:p>
      <w:pPr>
        <w:pStyle w:val="Normal"/>
        <w:rPr/>
      </w:pPr>
      <w:r>
        <w:rPr/>
        <w:t>****See the chart showing common errors titled “¡Ay, Caramba!: errores comunes en español”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4:31:00Z</dcterms:created>
  <dc:creator> Jeff Miller</dc:creator>
  <dc:description/>
  <cp:keywords/>
  <dc:language>en-US</dc:language>
  <cp:lastModifiedBy>School District U46</cp:lastModifiedBy>
  <cp:lastPrinted>2009-02-06T13:23:00Z</cp:lastPrinted>
  <dcterms:modified xsi:type="dcterms:W3CDTF">2009-02-06T19:24:00Z</dcterms:modified>
  <cp:revision>13</cp:revision>
  <dc:subject/>
  <dc:title>Grade 2-6 Newcomers</dc:title>
</cp:coreProperties>
</file>